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5.05.2025                                                №50</w:t>
      </w:r>
    </w:p>
    <w:p>
      <w:pPr>
        <w:pStyle w:val="Heading1"/>
        <w:rPr/>
      </w:pPr>
      <w:r>
        <w:rPr/>
        <w:t>с.Кузнецовка</w:t>
      </w:r>
    </w:p>
    <w:p>
      <w:pPr>
        <w:pStyle w:val="Normal"/>
        <w:jc w:val="center"/>
        <w:rPr/>
      </w:pPr>
      <w:r>
        <w:rPr>
          <w:sz w:val="28"/>
        </w:rPr>
        <w:t>Об организации летнего отдыха, оздоровления и занятости детей</w:t>
      </w:r>
    </w:p>
    <w:p>
      <w:pPr>
        <w:pStyle w:val="Normal"/>
        <w:jc w:val="center"/>
        <w:rPr/>
      </w:pPr>
      <w:r>
        <w:rPr>
          <w:sz w:val="28"/>
        </w:rPr>
        <w:t>и подростков в 2025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организованного проведения отдыха, оздоровления, занятости детей и подростков в 2025 году, администрация Кузнецовского сельсовета Баганского района Новосибирской области</w:t>
      </w:r>
    </w:p>
    <w:p>
      <w:pPr>
        <w:pStyle w:val="Style1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 w:val="28"/>
          <w:szCs w:val="28"/>
        </w:rPr>
        <w:t xml:space="preserve"> Утвердить прилагаемы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Состав комиссии по организации отдыха, оздоровления, занятости детей и подростков в 2025 году (приложение № 1).</w:t>
      </w:r>
    </w:p>
    <w:p>
      <w:pPr>
        <w:pStyle w:val="TextBody"/>
        <w:ind w:firstLine="708"/>
        <w:jc w:val="both"/>
        <w:rPr/>
      </w:pPr>
      <w:r>
        <w:rPr/>
        <w:t xml:space="preserve">1.2. План мероприятий </w:t>
      </w:r>
      <w:r>
        <w:rPr>
          <w:szCs w:val="28"/>
        </w:rPr>
        <w:t xml:space="preserve">по организации отдыха, оздоровления, занятости детей и подростков в 2025 году (приложение № </w:t>
      </w:r>
      <w:r>
        <w:rPr/>
        <w:t>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Рекомендовать директору МКОУ Кузнецовская СОШ (Малахова И.Ю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ровести подготовительную работу по подготовке школы к открытию оздоровительного лагеря с дневным пребыванием детей в летний период до 22.05.2025 г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Спланировать отпуска работников образовательного учреждения                  с учетом непрерывной работы образовательного учреждения для занятости в летний пери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Организовать работу лагеря дневного пребывания в режиме неполного дня (9.00 – 14.30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Создать условия для полноценного отдыха, занятости учащихся на пришкольных участ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Создать при </w:t>
      </w:r>
      <w:r>
        <w:rPr>
          <w:sz w:val="28"/>
        </w:rPr>
        <w:t xml:space="preserve">МКОУ Кузнецовская СОШ </w:t>
      </w:r>
      <w:r>
        <w:rPr>
          <w:sz w:val="28"/>
          <w:szCs w:val="28"/>
        </w:rPr>
        <w:t>штаб «Лето 2025» для организации и контроля летнего отдыха и занятости детей на базе школы.</w:t>
      </w:r>
    </w:p>
    <w:p>
      <w:pPr>
        <w:pStyle w:val="Normal"/>
        <w:ind w:firstLine="708"/>
        <w:jc w:val="both"/>
        <w:rPr/>
      </w:pPr>
      <w:r>
        <w:rPr>
          <w:sz w:val="28"/>
        </w:rPr>
        <w:t>3.Рекомендовать заведующей Кузнецовским ФАПом (Репп В.А.) обеспечить в летнее время выполнение плана мероприятий по профилактике заболеваний и лечения больных детей по результатам диспансеризации и медицинского осмотр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Рекомендовать заведующей структурным подразделением - Кузнецовский сельский клуб МБУК «КДЦ Баганского района» Новосибирской области (Бубликова С.Н.)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рганизовать функционирование учреждения в течение всего летнего периода с работой в них кружков, клубов по интересам, дискотек, коллективов художественной самодеятельности, проведением развлекатель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</w:rPr>
        <w:t>5.Рекомендовать председателю ОКДН (Репп Е.А.) осуществлять координацию и контроль за работой с подростками в летнее врем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Итоги по летней занятости и оздоровлению детей рассмотреть на Часе контроля при Главе Кузнецовского сельсовета в сентябре 2025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7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Heading2"/>
        <w:ind w:left="0" w:hanging="0"/>
        <w:jc w:val="right"/>
        <w:rPr/>
      </w:pPr>
      <w:r>
        <w:rPr/>
        <w:t>ПРИЛОЖЕНИЕ №1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  <w:t>постановлением администрации Кузнецовского сельсовета</w:t>
      </w:r>
    </w:p>
    <w:p>
      <w:pPr>
        <w:pStyle w:val="Normal"/>
        <w:ind w:left="5670" w:hanging="0"/>
        <w:jc w:val="right"/>
        <w:rPr>
          <w:sz w:val="28"/>
        </w:rPr>
      </w:pPr>
      <w:r>
        <w:rPr>
          <w:sz w:val="28"/>
        </w:rPr>
        <w:t xml:space="preserve">Баганского района </w:t>
      </w:r>
    </w:p>
    <w:p>
      <w:pPr>
        <w:pStyle w:val="Normal"/>
        <w:ind w:left="5670" w:hanging="0"/>
        <w:jc w:val="right"/>
        <w:rPr/>
      </w:pPr>
      <w:r>
        <w:rPr>
          <w:sz w:val="28"/>
        </w:rPr>
        <w:t xml:space="preserve">Новосибирской области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  <w:t>от 05.05.2025 № 50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С О С Т А В</w:t>
      </w:r>
    </w:p>
    <w:p>
      <w:pPr>
        <w:pStyle w:val="Normal"/>
        <w:jc w:val="center"/>
        <w:rPr/>
      </w:pPr>
      <w:r>
        <w:rPr>
          <w:sz w:val="28"/>
        </w:rPr>
        <w:t>комиссии по организации летнего отдыха, оздоровления и занятости детей и подростков в 2025 год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Малахова И.Ю.     -  директор МКОУ Кузнецовская СОШ, председатель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комиссии (по согласованию);</w:t>
      </w:r>
    </w:p>
    <w:p>
      <w:pPr>
        <w:pStyle w:val="Normal"/>
        <w:rPr/>
      </w:pPr>
      <w:r>
        <w:rPr>
          <w:sz w:val="28"/>
        </w:rPr>
        <w:t xml:space="preserve">2. Репп Е.А.                  -  специалист 1 разряда администрации Кузнецовск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сельсовета, председатель КДН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Бубликова С.Н.      –заведующая Кузнецовским сельским клубом МКУК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«КДЦ Баганского района»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епп В.А.                  -  заведующая Кузнецовским ФАПом (по согласованию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6300" w:hanging="0"/>
        <w:jc w:val="right"/>
        <w:rPr/>
      </w:pPr>
      <w:r>
        <w:rPr/>
        <w:t>ПРИЛОЖЕНИЕ №2</w:t>
      </w:r>
    </w:p>
    <w:p>
      <w:pPr>
        <w:pStyle w:val="Normal"/>
        <w:ind w:left="6300" w:hanging="0"/>
        <w:jc w:val="right"/>
        <w:rPr/>
      </w:pPr>
      <w:r>
        <w:rPr>
          <w:sz w:val="28"/>
        </w:rPr>
        <w:t xml:space="preserve">УТВЕРЖДЕН </w:t>
      </w:r>
    </w:p>
    <w:p>
      <w:pPr>
        <w:pStyle w:val="Normal"/>
        <w:ind w:left="5670" w:hanging="0"/>
        <w:jc w:val="right"/>
        <w:rPr/>
      </w:pPr>
      <w:r>
        <w:rPr>
          <w:sz w:val="28"/>
        </w:rPr>
        <w:t xml:space="preserve">постановлением администрации Кузнецовского сельсовета </w:t>
      </w:r>
    </w:p>
    <w:p>
      <w:pPr>
        <w:pStyle w:val="Normal"/>
        <w:ind w:left="6300" w:hanging="0"/>
        <w:jc w:val="right"/>
        <w:rPr>
          <w:sz w:val="28"/>
        </w:rPr>
      </w:pPr>
      <w:r>
        <w:rPr>
          <w:sz w:val="28"/>
        </w:rPr>
        <w:t>от 05.05.2025 № 50</w:t>
      </w:r>
    </w:p>
    <w:p>
      <w:pPr>
        <w:pStyle w:val="Heading5"/>
        <w:rPr/>
      </w:pPr>
      <w:r>
        <w:rPr/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организации летнего отдыха,</w:t>
      </w:r>
    </w:p>
    <w:p>
      <w:pPr>
        <w:pStyle w:val="Normal"/>
        <w:jc w:val="center"/>
        <w:rPr/>
      </w:pPr>
      <w:r>
        <w:rPr>
          <w:sz w:val="28"/>
        </w:rPr>
        <w:t>оздоровления и занятости детей и подростков в 2025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530"/>
        <w:gridCol w:w="1559"/>
        <w:gridCol w:w="283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исполне-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совещание руководителей учреждений сельсовета по утверждению плана мероприятий по организации летнего отдыха, оздоровления и занятости детей и подрост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М.Даций - Глава Кузнецовского сельсов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риказами ответственных за организацию летнего труда и отдыха, назначить руководителей, ответственных за жизнь и здоровье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22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ить наставников из числа педагогов, ответственных за индивидуальную работу с подростками группы риска, состоящими на учете, обеспечить контроль за их время провождением в течение всех каникул через беседы, посещения на дому, рейды, особенно в местах скопления подростков, не реже 2-х раз в меся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операции с целью профилактической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Мак - дети» - о вреде наркот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Подросток» - организация летней занят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Защита» - против жестокого обращения родителей с деть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онтакт» - по продолжению обучения учащихся шко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А.Репп  – председатель ОКД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 базе СОШ, ДК работу детских площадок, с проведением в них дискотек, кружков, спортивных соревнований, оздоровительных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; С.Н.Бубликова- заведующий Кузнецовским сельским клубом МКУК «КДЦ Баганского района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А.Репп  - председатель ОКД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звеньев по выращиванию овощей, сбору лекарственных трав, шиповника, озеленению пришкольных участков, ремонту школы, ограды, мебели, учеб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боту школы будущего первокласс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нь 202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беседы, игры по правилам дорожного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.Ю.Малахова - директор МКОУ Кузнецовская СОШ;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 «Баганское»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экскурсии школьников в 50-П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медицинское обследование с последующим лечением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.Ю.Малахова - директор МКОУ Кузнецовская СОШ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.А.Репп – заведующая Кузнецовским ФАП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праздничные мероприят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выпускной ба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ы д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зависим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ахар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 Ивана Купал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олодеж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амяти и скорб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именинник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цве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шко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.07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.Ю.Малахова - директор МКОУ Кузнецовская СОШ, Е.А.Репп  – председатель ОКД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Н.Бубликова- заведующий Кузнецовским сельским клубом МКУК «КДЦ Баганского района»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16:00Z</dcterms:created>
  <dc:creator>Sovet2</dc:creator>
  <dc:description/>
  <cp:keywords/>
  <dc:language>en-US</dc:language>
  <cp:lastModifiedBy>Кирилл</cp:lastModifiedBy>
  <cp:lastPrinted>2021-11-17T14:51:00Z</cp:lastPrinted>
  <dcterms:modified xsi:type="dcterms:W3CDTF">2025-05-15T08:38:00Z</dcterms:modified>
  <cp:revision>4</cp:revision>
  <dc:subject/>
  <dc:title>АДМИНИСТРАЦИЯ  МУНИЦИПАЛЬНОГО  ОБРАЗОВАНИЯ</dc:title>
</cp:coreProperties>
</file>